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4 do SIWZ </w:t>
      </w:r>
    </w:p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8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  im. Jana Długosza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                   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  <w:tab/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 liczonego od dnia wyznaczonego na usunięcie wad i usterek, chyba że opóźnienie nastąpiło z przyczyn leżących po stronie Zamawiającego lub w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1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starczone urządzenie/a jest/ są kompletne i zgodne ze specyfikacją techniczną oraz nie posiada widocznych uszkodzeń mechanicznych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991"/>
        <w:gridCol w:w="1745"/>
        <w:gridCol w:w="3620"/>
        <w:gridCol w:w="1113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faktu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upoważniona do odbior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fakt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danie 1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 zewnętrzn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Chemii, Ochrony Środowiska i Biotechnologii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 zewnętrzn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Fizyki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2  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atur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 Studenta Skrzat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p.bleszyns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atur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wnictwo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p.bleszynski@ajd.czest.pl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ysz komputer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ysz komputer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kretariat Kanclerz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p.bleszyns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3:</w:t>
            </w:r>
          </w:p>
        </w:tc>
      </w:tr>
      <w:tr>
        <w:trPr>
          <w:trHeight w:val="45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uter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 Infrastruktury Informatycznej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p.bleszyns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ut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ział Matematyczno-Przyrodniczy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ajd.czest.pl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y sieciow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witc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Fizyki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121/18  Dostawa drobnego sprzętu komputerowego dla Uniwersytetu Humanistyczno-Przyrodniczego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41:00Z</dcterms:created>
  <dc:creator>borad</dc:creator>
  <dc:description/>
  <cp:keywords/>
  <dc:language>en-US</dc:language>
  <cp:lastModifiedBy>m.majewska</cp:lastModifiedBy>
  <cp:lastPrinted>2018-03-05T10:27:00Z</cp:lastPrinted>
  <dcterms:modified xsi:type="dcterms:W3CDTF">2018-10-25T08:53:00Z</dcterms:modified>
  <cp:revision>12</cp:revision>
  <dc:subject/>
  <dc:title>UMOWA/PROJEKT</dc:title>
</cp:coreProperties>
</file>